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/>
          <w:b/>
          <w:sz w:val="32"/>
        </w:rPr>
      </w:pPr>
      <w:r>
        <w:rPr>
          <w:b/>
          <w:sz w:val="32"/>
        </w:rPr>
        <w:t>City of Trenton</w:t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partment of Housing and Economic Develop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nt Stabilization Boar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</w:rPr>
        <w:t>Page 3 of 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720" w:firstLine="720"/>
        <w:rPr>
          <w:sz w:val="28"/>
        </w:rPr>
      </w:pPr>
      <w:r>
        <w:rPr>
          <w:sz w:val="28"/>
        </w:rPr>
        <w:t>PROPERTY OWNER HEARING PETITION REQUEST</w:t>
      </w:r>
    </w:p>
    <w:p>
      <w:pPr>
        <w:pStyle w:val="Normal"/>
        <w:ind w:left="2160" w:firstLine="720"/>
        <w:rPr>
          <w:b/>
          <w:b/>
          <w:sz w:val="28"/>
        </w:rPr>
      </w:pPr>
      <w:r>
        <w:rPr>
          <w:b/>
          <w:sz w:val="28"/>
        </w:rPr>
        <w:t>SUPPLEMENTAL INFORM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 ____________</w:t>
        <w:tab/>
        <w:tab/>
        <w:tab/>
        <w:t>Address of Property: 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FIRST MORTGA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A.  Date of Purchase</w:t>
        <w:tab/>
        <w:tab/>
        <w:tab/>
        <w:tab/>
        <w:tab/>
        <w:tab/>
        <w:t>___________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B.  Purchase Price</w:t>
        <w:tab/>
        <w:tab/>
        <w:tab/>
        <w:tab/>
        <w:tab/>
        <w:tab/>
        <w:t>___________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1.  Amount of Down payment           </w:t>
        <w:tab/>
        <w:t xml:space="preserve">                        ___________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2.  Interest rate of amount financed            </w:t>
        <w:tab/>
        <w:t xml:space="preserve">            ___________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3.  Number of years financed                                         ___________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4.  Current principal/interest ratio                                ___________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C.  Submission of Proof of Mortgage</w:t>
        <w:tab/>
        <w:tab/>
        <w:tab/>
        <w:t>___________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ECOND MORTGAGE (if applicabl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A.  Reason for Mortgage   ___________________________________________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_______________________________________________________________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B.  Date of Second Mortgage</w:t>
        <w:tab/>
        <w:tab/>
        <w:tab/>
        <w:tab/>
        <w:t>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.  Amount Financ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      1.  Interest rate of amount financed</w:t>
        <w:tab/>
        <w:tab/>
        <w:tab/>
        <w:t>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      2.  Number of years financed                                         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      3.  Current principal/interest ratio</w:t>
        <w:tab/>
        <w:tab/>
        <w:tab/>
        <w:t>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D.   Submission of Proof of Mortgage </w:t>
        <w:tab/>
        <w:tab/>
        <w:tab/>
        <w:t>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RENT SUBSIDY (if applicable)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Number of Rental Units receiving Rent Subsid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Breakdown:</w:t>
      </w:r>
    </w:p>
    <w:p>
      <w:pPr>
        <w:pStyle w:val="Heading3"/>
        <w:ind w:left="360" w:firstLine="720"/>
        <w:rPr/>
      </w:pPr>
      <w:r>
        <w:rPr>
          <w:u w:val="single"/>
        </w:rPr>
        <w:t>APT. #</w:t>
        <w:tab/>
      </w:r>
      <w:r>
        <w:rPr/>
        <w:t xml:space="preserve">           </w:t>
      </w:r>
      <w:r>
        <w:rPr>
          <w:u w:val="single"/>
        </w:rPr>
        <w:t>TENANT PORTION</w:t>
      </w:r>
      <w:r>
        <w:rPr/>
        <w:tab/>
        <w:t xml:space="preserve">      </w:t>
      </w:r>
      <w:r>
        <w:rPr>
          <w:u w:val="single"/>
        </w:rPr>
        <w:t>SUBSIDY</w:t>
      </w:r>
      <w:r>
        <w:rPr/>
        <w:tab/>
        <w:t xml:space="preserve">    </w:t>
      </w:r>
      <w:r>
        <w:rPr>
          <w:u w:val="single"/>
        </w:rPr>
        <w:t>TOTAL REN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_________           __________________       ________      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_________           __________________       ________      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_________           __________________       ________      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_________           __________________       ________      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/>
        <w:t>Tony F. Mack, Mayor</w:t>
        <w:tab/>
        <w:tab/>
        <w:tab/>
        <w:t xml:space="preserve">         319 East State Street, City Hal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enrietta Owusu, Acting Director</w:t>
        <w:tab/>
        <w:tab/>
        <w:tab/>
        <w:t xml:space="preserve">         Trenton, New Jersey 08608</w:t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2:15:00Z</dcterms:created>
  <dc:creator>HP Authorized Customer</dc:creator>
  <dc:description/>
  <cp:keywords/>
  <dc:language>en-US</dc:language>
  <cp:lastModifiedBy>City of Trenton</cp:lastModifiedBy>
  <cp:lastPrinted>2010-07-07T10:40:00Z</cp:lastPrinted>
  <dcterms:modified xsi:type="dcterms:W3CDTF">2010-07-07T14:41:00Z</dcterms:modified>
  <cp:revision>12</cp:revision>
  <dc:subject/>
  <dc:title>AFFIDAVIT OF SERVICE</dc:title>
</cp:coreProperties>
</file>